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1627" w:hanging="0"/>
        <w:rPr/>
      </w:pPr>
      <w:r>
        <w:rPr/>
        <w:t>Credit Score eCoach Storyboards</w:t>
      </w:r>
    </w:p>
    <w:p>
      <w:pPr>
        <w:pStyle w:val="Heading2"/>
        <w:rPr/>
      </w:pPr>
      <w:r>
        <w:rPr>
          <w:lang w:val="en-US"/>
        </w:rPr>
        <w:t xml:space="preserve">Scene 1: </w:t>
      </w:r>
      <w:r>
        <w:rPr/>
        <w:t>Introduction</w:t>
      </w:r>
    </w:p>
    <w:tbl>
      <w:tblPr>
        <w:tblW w:w="1324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8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Introductio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 pictures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 this course, you will learn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ow your credit score is calculat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ow credit score affects your cost when borrowing for a new home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ys to improve your credi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elcome to your Credit Score Coach, in this course you will learn how your credit score is calculated, how credit score affects your cost when borrowing for a new home, and ways to improve your credit.</w:t>
            </w:r>
          </w:p>
        </w:tc>
      </w:tr>
      <w:tr>
        <w:trPr/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port slide 2 from PowerPointContent.pptx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ynch content with audio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imate content</w:t>
            </w:r>
          </w:p>
        </w:tc>
      </w:tr>
    </w:tbl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8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Welcom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elcome vide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ter your name and press continu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udent name text entry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inue butt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begin, please type your name and click the continue button. Please note that the lesson will not move forward unless you type your name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ish video display prior to showing rest of content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ke “Continue” button conditional on student name variable</w:t>
            </w:r>
          </w:p>
        </w:tc>
      </w:tr>
    </w:tbl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</w:p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  <w:tab/>
        <w:tab/>
      </w:r>
      <w:r>
        <w:br w:type="page"/>
      </w:r>
    </w:p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</w:p>
    <w:p>
      <w:pPr>
        <w:pStyle w:val="Heading2"/>
        <w:rPr/>
      </w:pPr>
      <w:r>
        <w:rPr>
          <w:lang w:val="en-US"/>
        </w:rPr>
        <w:t xml:space="preserve">Scene 2: </w:t>
      </w:r>
      <w:r>
        <w:rPr/>
        <w:t>Credit eCoach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8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Calculate Your Possible Credit Score Rang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Hello: </w:t>
            </w:r>
          </w:p>
          <w:p>
            <w:pPr>
              <w:pStyle w:val="Normal"/>
              <w:rPr>
                <w:rFonts w:ascii="Calibri" w:hAnsi="Calibri" w:eastAsia="Calibri" w:cs="Open Sans"/>
                <w:color w:val="000000"/>
                <w:sz w:val="22"/>
                <w:szCs w:val="22"/>
              </w:rPr>
            </w:pPr>
            <w:r>
              <w:rPr>
                <w:rFonts w:eastAsia="Calibri" w:cs="Open Sans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Microsoft Sans Serif"/>
                <w:sz w:val="22"/>
                <w:szCs w:val="22"/>
              </w:rPr>
            </w:pPr>
            <w:r>
              <w:rPr>
                <w:rFonts w:eastAsia="Calibri" w:cs="Open Sans" w:ascii="Calibri" w:hAnsi="Calibri"/>
                <w:color w:val="000000"/>
                <w:sz w:val="22"/>
                <w:szCs w:val="22"/>
              </w:rPr>
              <w:t>Credit Score Estimator is shown below. You can drag the sliders left or right to help the Estimator calculate your credit scor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eb objec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son R-XIV School District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http://www.iconlogic.com/creditscore/calculators/score/index.html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3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6870"/>
      </w:tblGrid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2.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Factors That Affect Your Credit Score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ou must click every button below before you can continu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uttons for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yment histor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mounts ow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ngth of credit histor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ypes of credit in use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 credit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ange the state of the visited button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ide the player Next button when entering the slide then show after buttons are visit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hen the student clicks each button, show a layer with the following feedback</w:t>
            </w:r>
          </w:p>
          <w:tbl>
            <w:tblPr>
              <w:tblW w:w="13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10980"/>
            </w:tblGrid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ayment history</w:t>
                  </w:r>
                </w:p>
              </w:tc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ayment history (35%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he first thing any lender wants to know is whether you've paid past credit accounts on time. This is one of the most important factors in a Credit Score.</w:t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mounts owed</w:t>
                  </w:r>
                </w:p>
              </w:tc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mounts owed (30%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Having credit accounts and owing money on them does not necessarily mean you are a high-risk borrower with a low Credit Score.</w:t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ength of credit history</w:t>
                  </w:r>
                </w:p>
              </w:tc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ength of credit history (15%)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How long your credit accounts have been established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How long specific credit accounts have been established</w:t>
                  </w:r>
                </w:p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How long it has been since you used certain accounts</w:t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ypes of credit in use</w:t>
                  </w:r>
                </w:p>
              </w:tc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ypes of credit in use (10%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he score will consider your mix of credit cards, retail accounts, installment loans, finance company accounts and mortgage loans.</w:t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ew credit</w:t>
                  </w:r>
                </w:p>
              </w:tc>
              <w:tc>
                <w:tcPr>
                  <w:tcW w:w="10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ew credit (10%)</w:t>
                  </w:r>
                </w:p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Research shows that opening several credit accounts in a short period of time represents a greater risk - especially for people who don't have a long credit history.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6840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Credit Score Ladder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eps ladder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aracter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ought caption balloon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 rectangles with the following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igh Debt to Credit Rati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solidate Deb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y On Time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ose Zero Balance Ca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reate visited sates for rectangle buttons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ange state of Character based on the rectangle clicked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2.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Credit Score Resource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n-screen instructions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tion: Check out this credit estimator  resource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hoto character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ert hotspot over caption text. Launch lightbox slide (4.1)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2.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Credit score knowledge gam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n-screen instructions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d all five choices that increase credit scor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 x 3 grid game boar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oard content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ly for new credit car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versify credit type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crease credit to deb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y on tim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ose zero balance card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mit credit score inquirie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orrow from retirement fun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ve debt aroun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hallenge credit score errors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our Score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eep a running total of Total Score and display it to the learner.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hen the learner clicks each area in the game board, add or subtract a point to the total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hen the total reaches 5, play applause sound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clude logic so that the learner cannot get more than one point if he/she clicks the same spot extra times.   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set the counter when the student replays the slide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r>
        <w:br w:type="page"/>
      </w:r>
    </w:p>
    <w:p>
      <w:pPr>
        <w:pStyle w:val="Heading2"/>
        <w:rPr/>
      </w:pPr>
      <w:r>
        <w:rPr/>
        <w:t>Scene 3: Knowledge Check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72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3.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Knowledge Check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hotographic character with caption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w let’s see how much information you have retained by taking the following quiz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w let’s see how much information you have retained by taking the following quiz.</w:t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729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3.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Question 1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hich of the following factors contributes 35% to the calculation of a credit scor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n time payment (correct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bt to credit rati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w credit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ype of Credi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ultiple-choic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eedback:</w:t>
            </w:r>
          </w:p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 correct answer is 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0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Question 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ag each percentage to its matching credit score factor..</w:t>
            </w:r>
          </w:p>
          <w:tbl>
            <w:tblPr>
              <w:tblW w:w="4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1447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ayment History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5%</w:t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mount Owed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0%</w:t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ength of Credit History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5%</w:t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ew Credit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0%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0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Question 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ag each percentage over its corresponding target.</w:t>
            </w:r>
          </w:p>
          <w:tbl>
            <w:tblPr>
              <w:tblW w:w="4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160"/>
            </w:tblGrid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rag item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rop target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5%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ayment History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0%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ebt to Credit Ratio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5%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ength of Credit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0%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ypes of Credi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Freeform Drag and drop</w:t>
            </w:r>
          </w:p>
        </w:tc>
      </w:tr>
    </w:tbl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0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3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Question 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redit score inquiries can negatively affect your credit score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ue or False question (True is correct)</w:t>
            </w:r>
          </w:p>
        </w:tc>
      </w:tr>
    </w:tbl>
    <w:p>
      <w:pPr>
        <w:pStyle w:val="Normal"/>
        <w:rPr>
          <w:rFonts w:ascii="Cambria" w:hAnsi="Cambria" w:eastAsia="Calibri" w:cs="Cambria"/>
          <w:color w:val="365F91"/>
          <w:sz w:val="28"/>
          <w:szCs w:val="28"/>
        </w:rPr>
      </w:pPr>
      <w:r>
        <w:br w:type="page"/>
      </w:r>
      <w:r>
        <w:rPr>
          <w:rFonts w:eastAsia="Calibri" w:cs="Cambria" w:ascii="Cambria" w:hAnsi="Cambria"/>
          <w:color w:val="365F91"/>
          <w:sz w:val="28"/>
          <w:szCs w:val="28"/>
        </w:rPr>
      </w:r>
    </w:p>
    <w:p>
      <w:pPr>
        <w:pStyle w:val="Heading2"/>
        <w:rPr/>
      </w:pPr>
      <w:r>
        <w:rPr/>
        <w:t>Scene 4: Lightbox Slide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693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lid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4.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it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: Credit Score Calculator 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n-Screen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rratio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deo screen recording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N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gramming Notes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cord a video demo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eastAsia="Calibri"/>
              </w:rPr>
              <w:t xml:space="preserve">How to use the credit score estimator at: </w:t>
            </w:r>
            <w:r>
              <w:rPr>
                <w:rFonts w:eastAsia="Calibri"/>
                <w:sz w:val="18"/>
                <w:szCs w:val="18"/>
              </w:rPr>
              <w:t>http://www.iconlogic.com/creditscore/calculators/score/index.html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drawing>
        <wp:anchor behindDoc="1" distT="0" distB="0" distL="114935" distR="114935" simplePos="0" locked="0" layoutInCell="0" allowOverlap="1" relativeHeight="30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30"/>
      <w:szCs w:val="3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4:00Z</dcterms:created>
  <dc:creator>Kevin A. Siegel</dc:creator>
  <dc:description/>
  <cp:keywords/>
  <dc:language>en-US</dc:language>
  <cp:lastModifiedBy>kalhadi</cp:lastModifiedBy>
  <cp:lastPrinted>2006-11-15T16:52:00Z</cp:lastPrinted>
  <dcterms:modified xsi:type="dcterms:W3CDTF">2017-02-02T13:29:00Z</dcterms:modified>
  <cp:revision>9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