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366"/>
        <w:gridCol w:w="2689"/>
        <w:gridCol w:w="3281"/>
        <w:gridCol w:w="3173"/>
      </w:tblGrid>
      <w:tr>
        <w:trPr>
          <w:tblHeader w:val="true"/>
        </w:trPr>
        <w:tc>
          <w:tcPr>
            <w:tcW w:w="1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320" w:after="60"/>
              <w:ind w:right="1627" w:hanging="0"/>
              <w:rPr/>
            </w:pPr>
            <w:r>
              <w:rPr/>
              <w:t>Sample Storyboard for Office Etiquette</w:t>
            </w:r>
          </w:p>
          <w:p>
            <w:pPr>
              <w:pStyle w:val="Heading2"/>
              <w:spacing w:before="240" w:after="60"/>
              <w:rPr/>
            </w:pPr>
            <w:r>
              <w:rPr/>
              <w:t>Lesson Name: Welcoming a Client to the Office</w:t>
            </w:r>
          </w:p>
        </w:tc>
      </w:tr>
      <w:tr>
        <w:trPr>
          <w:tblHeader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lide #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cree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Voiceover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Dialogue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right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on’t let social awkwardness keep you from making a good first impression on your client. When a client comes to your office, you’ll want to make sure to put them at their ease. Knowing the social niceties and having a plan will help you welcome a guest to your office with confidence. That will put your mind at ease, too!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and Jeff look uncomfortable and unhappy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None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53606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44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When you enter the reception area to welcome your guest, make sure to smil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 enters the reception area and smi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eing her smile, Jeff also smiles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Ellen: Hi! You must be Jeff.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68211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39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Make sure to introduce yourself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shakes hands with Jeff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: I’m Ellen Jones. It’s nice to meet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Jeff: Jeff Barnes. It’s nice to meet you too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560195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43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 proper business handshake is firm and brief. The handshake is a very important part of a proper business greeting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Focus on handshak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548130"/>
                  <wp:effectExtent l="0" t="0" r="0" b="0"/>
                  <wp:docPr id="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43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If your guest has an overcoat, offer to take his coat or allow him to hang it on a rack or in a closet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takes Jeff’s coat and hangs it up in the coat closet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: Here’s our coat closet. May I take your overcoat? You can retrieve it here after our mee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Jeff: Yes, thanks!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450340"/>
                  <wp:effectExtent l="0" t="0" r="0" b="0"/>
                  <wp:docPr id="5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47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It is also customary to offer your guest coffee, water, or another beverage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and Jeff enter the employee lounge, where Ellen points to the coffee and soda machines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: Would you care for some coffee or a soda?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Jeff: Oh, no thanks. I’m good.</w:t>
            </w:r>
          </w:p>
        </w:tc>
      </w:tr>
      <w:tr>
        <w:trPr>
          <w:trHeight w:val="330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609090"/>
                  <wp:effectExtent l="0" t="0" r="0" b="0"/>
                  <wp:docPr id="6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41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nce you arrive at your office, make sure to offer your guest a chair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and Jeff arrive in Ellen’s office. Ellen gestures toward the guest chair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: Please have a seat right over here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t>Test Yourself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lang w:val="en-US" w:eastAsia="en-US"/>
              </w:rPr>
              <w:t xml:space="preserve">List at least four things to do when welcoming a guest to your office. </w:t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Now that you have seen Ellen welcome Jeff to the office, what did you observe? List here four things you can do to welcome a guest or client into your offic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t>Plan Ahead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Where is your coat closet or rack?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Where in your office can you take a visitor to get coffee, soda, or water?</w:t>
              <w:b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t>Conclus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By having a plan for welcoming clients to your office, you will be all set to start each new business relationship on a comfortable basis and create a positive experience for each new client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5840" w:h="12240"/>
      <w:pgMar w:left="720" w:right="324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| IconLogic Sample Storyboar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IconLogic Sample eLearning Storybo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www.iconlogic.com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www.iconlogic.com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www.iconlogic.com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www.iconlogic.com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65pt;height: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860" w:leader="underscore"/>
      </w:tabs>
      <w:spacing w:before="320" w:after="60"/>
      <w:ind w:right="1627" w:hanging="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30"/>
      <w:szCs w:val="3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Address"/>
    <w:qFormat/>
    <w:pPr>
      <w:spacing w:before="0" w:after="240"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AddressLast">
    <w:name w:val="AddressLast"/>
    <w:basedOn w:val="Address"/>
    <w:qFormat/>
    <w:pPr>
      <w:spacing w:before="0" w:after="240"/>
    </w:pPr>
    <w:rPr/>
  </w:style>
  <w:style w:type="paragraph" w:styleId="Salutation">
    <w:name w:val="Salutation"/>
    <w:basedOn w:val="Normal"/>
    <w:next w:val="Normal"/>
    <w:qFormat/>
    <w:pPr>
      <w:spacing w:before="0" w:after="240"/>
      <w:ind w:righ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udentSteps">
    <w:name w:val="StudentSteps"/>
    <w:basedOn w:val="Normal"/>
    <w:qFormat/>
    <w:pPr>
      <w:numPr>
        <w:ilvl w:val="0"/>
        <w:numId w:val="4"/>
      </w:numPr>
    </w:pPr>
    <w:rPr/>
  </w:style>
  <w:style w:type="paragraph" w:styleId="NormalNoRightIndent">
    <w:name w:val="Normal_NoRightIndent"/>
    <w:basedOn w:val="Normal"/>
    <w:qFormat/>
    <w:pPr>
      <w:tabs>
        <w:tab w:val="clear" w:pos="720"/>
        <w:tab w:val="right" w:pos="4860" w:leader="underscore"/>
      </w:tabs>
      <w:spacing w:before="0" w:after="0"/>
    </w:pPr>
    <w:rPr/>
  </w:style>
  <w:style w:type="paragraph" w:styleId="Bulleted">
    <w:name w:val="Bulleted"/>
    <w:basedOn w:val="Normal"/>
    <w:qFormat/>
    <w:pPr>
      <w:numPr>
        <w:ilvl w:val="0"/>
        <w:numId w:val="5"/>
      </w:numPr>
      <w:spacing w:before="60" w:after="240"/>
    </w:pPr>
    <w:rPr/>
  </w:style>
  <w:style w:type="paragraph" w:styleId="CaptionText">
    <w:name w:val="CaptionText"/>
    <w:basedOn w:val="Normal"/>
    <w:qFormat/>
    <w:pPr>
      <w:spacing w:before="0" w:after="0"/>
      <w:jc w:val="center"/>
    </w:pPr>
    <w:rPr>
      <w:rFonts w:eastAsia="MS Mincho;ＭＳ 明朝"/>
      <w:sz w:val="22"/>
      <w:szCs w:val="22"/>
      <w:lang w:eastAsia="ja-JP"/>
    </w:rPr>
  </w:style>
  <w:style w:type="paragraph" w:styleId="NumberedSteps">
    <w:name w:val="NumberedSteps"/>
    <w:basedOn w:val="Normal"/>
    <w:qFormat/>
    <w:pPr>
      <w:numPr>
        <w:ilvl w:val="0"/>
        <w:numId w:val="2"/>
      </w:numPr>
      <w:spacing w:before="0" w:after="0"/>
    </w:pPr>
    <w:rPr>
      <w:rFonts w:eastAsia="MS Mincho;ＭＳ 明朝"/>
      <w:sz w:val="16"/>
      <w:szCs w:val="16"/>
      <w:lang w:eastAsia="ja-JP"/>
    </w:rPr>
  </w:style>
  <w:style w:type="paragraph" w:styleId="StyleNumberedSteps">
    <w:name w:val="Style NumberedSteps +"/>
    <w:basedOn w:val="NumberedSteps"/>
    <w:qFormat/>
    <w:pPr>
      <w:ind w:left="533" w:hanging="0"/>
    </w:pPr>
    <w:rPr>
      <w:rFonts w:eastAsia="Times New Roman"/>
      <w:szCs w:val="20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5:11:00Z</dcterms:created>
  <dc:creator>Kevin A. Siegel</dc:creator>
  <dc:description/>
  <cp:keywords/>
  <dc:language>en-US</dc:language>
  <cp:lastModifiedBy>Kevin Siegel</cp:lastModifiedBy>
  <cp:lastPrinted>2014-11-06T10:22:00Z</cp:lastPrinted>
  <dcterms:modified xsi:type="dcterms:W3CDTF">2021-02-17T02:14:00Z</dcterms:modified>
  <cp:revision>12</cp:revision>
  <dc:subject/>
  <dc:title>IconLogic CBT Styl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5236881</vt:r8>
  </property>
  <property fmtid="{D5CDD505-2E9C-101B-9397-08002B2CF9AE}" pid="3" name="_AuthorEmail">
    <vt:lpwstr>tsiegel@iconlogic.com</vt:lpwstr>
  </property>
  <property fmtid="{D5CDD505-2E9C-101B-9397-08002B2CF9AE}" pid="4" name="_AuthorEmailDisplayName">
    <vt:lpwstr>Teresa P. Siegel</vt:lpwstr>
  </property>
  <property fmtid="{D5CDD505-2E9C-101B-9397-08002B2CF9AE}" pid="5" name="_EmailSubject">
    <vt:lpwstr>Captivate Training and Consulting</vt:lpwstr>
  </property>
  <property fmtid="{D5CDD505-2E9C-101B-9397-08002B2CF9AE}" pid="6" name="_ReviewingToolsShownOnce">
    <vt:lpwstr/>
  </property>
</Properties>
</file>