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12"/>
        <w:gridCol w:w="2907"/>
        <w:gridCol w:w="3600"/>
        <w:gridCol w:w="3510"/>
      </w:tblGrid>
      <w:tr>
        <w:trPr>
          <w:tblHeader w:val="true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cript for Creating Software Demo/Sim eLearning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Lesson Name: Print a NotePad File with Landscape Orientation</w:t>
            </w:r>
          </w:p>
        </w:tc>
      </w:tr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b/>
              </w:rPr>
              <w:t>Action to be Taken by eLearning Develo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Caption Tex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Narrator Says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otePad file should be open prior to recording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You can start NotePad by choose Start &gt; Run and typing notepad. Any open NotePad document can be used for this simulatio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ull a screen shot of the NotePad file do not click anything. This slide will contain some introductory narrativ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 in Landscape Orientation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NotePad file is open. Nothing should be selected and no menus should be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File</w:t>
            </w:r>
            <w:r>
              <w:rPr/>
              <w:t xml:space="preserve"> me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, let’s display the Print dialog box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hoose </w:t>
            </w:r>
            <w:r>
              <w:rPr>
                <w:b/>
              </w:rPr>
              <w:t>File &gt; Print</w:t>
            </w:r>
            <w:r>
              <w:rPr/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o begin, let’s display the Print dialog box by choosing the Print command from the File menu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File menu is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Print</w:t>
            </w:r>
            <w:r>
              <w:rPr/>
              <w:t xml:space="preserve"> comm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Print comm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 ic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the </w:t>
            </w:r>
            <w:r>
              <w:rPr>
                <w:b/>
              </w:rPr>
              <w:t>HP4000</w:t>
            </w:r>
            <w:r>
              <w:rPr/>
              <w:t xml:space="preserve"> printer ic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. HP4000 icon is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</w:rPr>
              <w:t>Preferences</w:t>
            </w:r>
            <w:r>
              <w:rPr/>
              <w:t xml:space="preserve"> button</w:t>
            </w:r>
          </w:p>
          <w:p>
            <w:pPr>
              <w:pStyle w:val="Normal"/>
              <w:spacing w:before="0" w:after="240"/>
              <w:rPr>
                <w:i/>
                <w:i/>
              </w:rPr>
            </w:pPr>
            <w:r>
              <w:rPr>
                <w:i/>
              </w:rPr>
              <w:t>Developer: Add a Next button to the ca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. Currently, the Layout tab is selected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yout tab in fro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Landsca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</w:t>
            </w:r>
            <w:r>
              <w:rPr>
                <w:b/>
              </w:rPr>
              <w:t>Landscape</w:t>
            </w:r>
            <w:r>
              <w:rPr/>
              <w:t xml:space="preserve"> from the Orientation area of the Layout ta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Landscape and then click OK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ndscape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Pri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you can print your document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w ready to print the document in the Landscape orientation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IconLogic Sample eLearning Scri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cri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0"/>
      <w:szCs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3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4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07:00Z</dcterms:created>
  <dc:creator>Kevin A. Siegel</dc:creator>
  <dc:description/>
  <cp:keywords/>
  <dc:language>en-US</dc:language>
  <cp:lastModifiedBy>Kevin Siegel</cp:lastModifiedBy>
  <cp:lastPrinted>2014-11-06T10:26:00Z</cp:lastPrinted>
  <dcterms:modified xsi:type="dcterms:W3CDTF">2021-02-13T14:52:00Z</dcterms:modified>
  <cp:revision>14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